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912394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114650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